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hat LwICT Looks Like in the Classroom: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A learning environment is created that provides real choices to accommodate differing learning styles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Students choose topics that will allow them to demonstrate their learning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Learning supports intrinsic rather than external rewards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The LwICT Continuum is on display in the classroom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The LwICT Continuum is used as an assessment tool for learning. It describes what teachers see and hear students doing as they demonstrate their literacy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>Students also use the continuum to self assess and set goals for their learning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Teachers provide learning opportunities for students to develop LwICT across the curriculum through a process of inquiry. Students plan and question, gather and make sense, produce to show understanding, communicate and reflect on their learning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There is a transparent application of ICT, wherever and whenever appropriate, to enhance critical and creative thinking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Students are allowed and encouraged to apply higher level critical and creative thinking to invent, discover, design and create supported by ICT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Students are learning how, when and why to use ICT to meet their learning goals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Students are learning how to be responsible, ethical and safe users of ICT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ICT is also used to: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xtend student access to world wide resources and primary resourc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ke abstract concepts visible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ssist students to organize, analyze and transform information 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mote student collaboration and reflective learning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tivate students to present their knowledge into multidimensional product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ow students to communicate with authentic audiences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Enhance student engagement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357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Students are extending their literacy skills to include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aging data: identifying what needs to be measured or calculated, estimating and verifying, observing and recording primary data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anaging information: locating, collecting, assessing, analyzing, and applying knowledge from various disciplines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municating ideas: reading a variety of media formats and communicating using a range of technologies    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94" w:hanging="454"/>
        <w:contextualSpacing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upporting ICT Literacy Skills are developed within and across curricular context rather than on their own. (These skills are listed on the back of the continuum.)</w:t>
        <w:tab/>
      </w:r>
    </w:p>
    <w:p>
      <w:pPr>
        <w:pStyle w:val="ListParagraph"/>
        <w:numPr>
          <w:ilvl w:val="0"/>
          <w:numId w:val="4"/>
        </w:numPr>
        <w:spacing w:lineRule="auto" w:line="360" w:before="0" w:after="0"/>
        <w:ind w:left="94" w:hanging="454"/>
        <w:contextualSpacing/>
        <w:jc w:val="both"/>
        <w:rPr/>
      </w:pPr>
      <w:r>
        <w:rPr>
          <w:rFonts w:cs="Times New Roman" w:ascii="Times New Roman" w:hAnsi="Times New Roman"/>
          <w:sz w:val="22"/>
        </w:rPr>
        <w:t xml:space="preserve">Parents are provided with evidence of their child’s LwIC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07:00Z</dcterms:created>
  <dc:creator>Sharon M.</dc:creator>
  <dc:description/>
  <cp:keywords/>
  <dc:language>en-US</dc:language>
  <cp:lastModifiedBy>Sharon M.</cp:lastModifiedBy>
  <cp:lastPrinted>2010-01-20T11:13:00Z</cp:lastPrinted>
  <dcterms:modified xsi:type="dcterms:W3CDTF">2010-04-08T19:07:00Z</dcterms:modified>
  <cp:revision>2</cp:revision>
  <dc:subject/>
  <dc:title/>
</cp:coreProperties>
</file>